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муниципальной службы в Катав-Ивановском муниципальном районе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1-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Система основных мероприятий муниципальной программы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19"/>
        <w:gridCol w:w="851"/>
        <w:gridCol w:w="712"/>
        <w:gridCol w:w="711"/>
        <w:gridCol w:w="709"/>
        <w:gridCol w:w="709"/>
        <w:gridCol w:w="3685"/>
        <w:gridCol w:w="992"/>
        <w:gridCol w:w="992"/>
        <w:gridCol w:w="993"/>
        <w:gridCol w:w="184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Цель подпрограмм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эффективного  развития  и  совершенствования муниципальной службы в Катав-Ивановском муницип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 программ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высококвалифицированного кадрового состава муниципальных служащих,   обеспечивающего эффективность муниципального управления путем  совершенствования    системы    дополнительного   профессионального   образования   (повышение квалификации) муниципальных служащи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тепени полноты </w:t>
              <w:br/>
              <w:t xml:space="preserve">нормативной правовой   </w:t>
              <w:br/>
              <w:t xml:space="preserve">базы муниципальных     </w:t>
              <w:br/>
              <w:t>образований по вопросам</w:t>
              <w:br/>
              <w:t xml:space="preserve">муниципальной службы,  </w:t>
              <w:br/>
              <w:t>оказание помощи органам</w:t>
              <w:br/>
              <w:t xml:space="preserve">местного самоуправления городских и сельских поселений, расположенных в границах района, в  подготовке           </w:t>
              <w:br/>
              <w:t xml:space="preserve">необходимых            </w:t>
              <w:br/>
              <w:t xml:space="preserve">муниципальных          </w:t>
              <w:br/>
              <w:t xml:space="preserve">нормативных правовых   </w:t>
              <w:br/>
              <w:t>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оснащения органов местного   </w:t>
              <w:br/>
              <w:t>самоуправления  района  требуемыми методическими материалами по вопросам муниципальной службы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личества должностей муниципальной службы, на которые необходимо сформ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адровый 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онкурсов на включение кандидатов в кадровый резер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я 4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ение вакантных руководящих должностей муниципальной службы кандидатами из кадрового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дрового резерва сформированного от общего количества муниципальных служащих подлежащих формированию кадрового резер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 программ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соответствия    </w:t>
              <w:br/>
              <w:t xml:space="preserve">муниципальных          </w:t>
              <w:br/>
              <w:t xml:space="preserve">нормативных правовых   </w:t>
              <w:br/>
              <w:t xml:space="preserve">актов по вопросам      </w:t>
              <w:br/>
              <w:t xml:space="preserve">муниципальной службы   </w:t>
              <w:br/>
              <w:t xml:space="preserve">федеральному и         </w:t>
              <w:br/>
              <w:t xml:space="preserve">региональному          </w:t>
              <w:br/>
              <w:t xml:space="preserve">законодательству,      </w:t>
              <w:br/>
              <w:t xml:space="preserve">устранение выявленных  </w:t>
              <w:br/>
              <w:t>противоречий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.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Показатель 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полноты нормативной правовой   </w:t>
              <w:br/>
              <w:t>базы муниципальных образований района по вопросам  муниципальной служб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 xml:space="preserve">Показатель 2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тепень соответствия  нормативной пра-вовой базы муниципальных образований по вопросам муниципальной службы  </w:t>
              <w:br/>
              <w:t xml:space="preserve">законодательству Челябинской области  </w:t>
              <w:br/>
              <w:t>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Обеспечение полноты нормативной   правовой   базы муниципальных  образований   Катав-Ивановского муниципального района   по вопросам муниципальной службы.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ор слушателей по    </w:t>
              <w:br/>
              <w:t xml:space="preserve">программам повышения   </w:t>
              <w:br/>
              <w:t xml:space="preserve">квалификации           </w:t>
              <w:br/>
              <w:t>муниципальных служащи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Показатель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 прошедших повышение квалификации, в процентах от общего количества муниципальных служащ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9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ивности</w:t>
              <w:br/>
              <w:t xml:space="preserve">реализации мероприятий </w:t>
              <w:br/>
              <w:t xml:space="preserve">Программы, достижения  </w:t>
              <w:br/>
              <w:t xml:space="preserve">индикативных           </w:t>
              <w:br/>
              <w:t xml:space="preserve">показателей реализации </w:t>
              <w:br/>
              <w:t xml:space="preserve">Программы, развитие    </w:t>
              <w:br/>
              <w:t>института муниципальной</w:t>
              <w:br/>
              <w:t xml:space="preserve">службы в Челябинской   </w:t>
              <w:br/>
              <w:t xml:space="preserve">области, эффективности </w:t>
              <w:br/>
              <w:t>использования бюджетных</w:t>
              <w:br/>
              <w:t>средст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 xml:space="preserve">Задача 4 </w:t>
            </w:r>
            <w:r>
              <w:rPr/>
              <w:t>Разработка методических материалов  по вопросам организации и прохождения муниципальной  службы в  муниципальных образованиях Катав-Ивановского муниципального район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овышение квалификации </w:t>
              <w:br/>
              <w:t xml:space="preserve">муниципальных служащих </w:t>
              <w:br/>
              <w:t xml:space="preserve">(с получением          </w:t>
              <w:br/>
              <w:t xml:space="preserve">удостоверения          </w:t>
              <w:br/>
              <w:t xml:space="preserve">государственного       </w:t>
              <w:br/>
              <w:t>образ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Показатель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муниципальных служащих прошедших повышение  квалификации (с получением  удостоверения государственного образца)  за счет средств областного и районного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муниципальной служб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тав-Ивановском муниципальном районе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1-2023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жидаемых результатов реализац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Катав-Ивановском муниципальном районе" на 2021 – 2023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15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276"/>
        <w:gridCol w:w="2977"/>
        <w:gridCol w:w="1134"/>
        <w:gridCol w:w="1842"/>
        <w:gridCol w:w="1134"/>
        <w:gridCol w:w="1134"/>
        <w:gridCol w:w="1134"/>
        <w:gridCol w:w="1066"/>
      </w:tblGrid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тыс. 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на начало реализации подпрограммы)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ств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Другие      </w:t>
              <w:br/>
              <w:t>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в разрез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…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программ</w:t>
            </w:r>
            <w:r>
              <w:rPr>
                <w:rFonts w:eastAsia="Calibri"/>
                <w:lang w:eastAsia="en-US"/>
              </w:rPr>
              <w:t xml:space="preserve">ы: </w:t>
            </w:r>
            <w:r>
              <w:rPr/>
              <w:t>создание условий для эффективного  развития  и  совершенствования муниципальной службы в Катав-Ивановском муниципальном рай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</w:t>
            </w:r>
            <w:r>
              <w:rPr/>
              <w:t>Обеспечение полноты нормативной   пра-вовой   базы муниципальных  образований   Катав-Ивановского муниципального района   (далее именуются - муниципальные  образо-вания)  по вопросам муниципальной службы.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полноты нормативной правовой   </w:t>
              <w:br/>
              <w:t xml:space="preserve">базы муниципальных образований района по вопросам 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тепень соответствия  нормативной пра-вовой базы муниципальных образований по вопросам муниципальной службы  </w:t>
              <w:br/>
              <w:t xml:space="preserve">законодательству Челябинской области  </w:t>
              <w:br/>
              <w:t xml:space="preserve">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2</w:t>
            </w:r>
            <w:r>
              <w:rPr/>
              <w:t>Разработка методических материалов  по вопросам организации и прохождения муниципальной  службы в  муниципальных образованиях Катав-Ивановского муниципального района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муниципальных служащих,      </w:t>
              <w:br/>
              <w:t xml:space="preserve">прошедших повышение квалификации  и профессиональную переподготовку от общего количества муниципальных служащих в Катав-Ивановском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Задача 3 </w:t>
            </w:r>
            <w:r>
              <w:rPr/>
              <w:t>Формирование высококвалифицированного кадрового состава муниципальных служащих,   обеспечивающего эффективность муниципального управления путем  совершенствования    системы    дополнительного   профессионального   образования   (повышение квалификации) муниципальных служащих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адрового резерва сформированного от общего количества муниципальных служащих подлежащих формированию кадров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ча 4 </w:t>
            </w: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адрового резерва сформированного от общего количества муниципальных служащих подлежащих формированию кадров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пень оснащения органов местного   </w:t>
              <w:br/>
              <w:t>самоуправления  района  требуемым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методическими материалами по вопросам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00" w:h="11924"/>
      <w:pgMar w:left="1134" w:right="1134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5:00Z</dcterms:created>
  <dc:creator>UGKH</dc:creator>
  <dc:description/>
  <cp:keywords/>
  <dc:language>en-US</dc:language>
  <cp:lastModifiedBy>2</cp:lastModifiedBy>
  <cp:lastPrinted>2017-12-05T08:24:00Z</cp:lastPrinted>
  <dcterms:modified xsi:type="dcterms:W3CDTF">2020-12-04T05:35:00Z</dcterms:modified>
  <cp:revision>2</cp:revision>
  <dc:subject/>
  <dc:title> </dc:title>
</cp:coreProperties>
</file>